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3 CREDIT            </w:t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090"/>
        <w:gridCol w:w="480"/>
        <w:gridCol w:w="3002"/>
        <w:gridCol w:w="1843"/>
        <w:gridCol w:w="425"/>
        <w:gridCol w:w="2977"/>
        <w:gridCol w:w="567"/>
        <w:gridCol w:w="2835"/>
      </w:tblGrid>
      <w:tr>
        <w:trPr>
          <w:trHeight w:val="495" w:hRule="atLeast"/>
        </w:trPr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</w:tc>
        <w:tc>
          <w:tcPr>
            <w:tcW w:w="65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S3    CREDI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S3    CREDIT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Section 1   Non Calculat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Section 2   Calcula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Section 1   Non Calcul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Section 2   Calculator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2  q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4 q4       p19 q6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2  q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4 q4       p19 q6      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13    q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11 Q7      p12 q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13    q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11 Q7      p12 q4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33 q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7 q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33 q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7 q6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65 q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9 q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65 q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9 q2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38 q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65 q4, q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38 q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65 q4, q5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0 Ex5.2 q1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1 q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blem solving Pythagora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0 Ex5.2 q1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1 q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blem solving Pythagoras</w:t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88 q2 a,e,i,m,q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88 q2 a,e,i,m,q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6 q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56 q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794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apters 1,2,3,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Arial" w:cs="Times New Roman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38:00Z</dcterms:created>
  <dc:creator>Caroline</dc:creator>
  <dc:description/>
  <dc:language>en-US</dc:language>
  <cp:lastModifiedBy>Caroline</cp:lastModifiedBy>
  <dcterms:modified xsi:type="dcterms:W3CDTF">2009-09-27T19:38:00Z</dcterms:modified>
  <cp:revision>2</cp:revision>
  <dc:subject/>
  <dc:title/>
</cp:coreProperties>
</file>